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” </w:t>
      </w:r>
      <w:r>
        <w:rPr>
          <w:rFonts w:cs="Arial" w:ascii="Cambria" w:hAnsi="Cambria"/>
          <w:b/>
          <w:bCs/>
          <w:i/>
          <w:sz w:val="22"/>
          <w:szCs w:val="22"/>
        </w:rPr>
        <w:t>– ETAP 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3505819"/>
      <w:bookmarkStart w:id="1" w:name="__Fieldmark__0_19350581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3505819"/>
      <w:bookmarkStart w:id="3" w:name="__Fieldmark__1_19350581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9-30T10:3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